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церковно-славянский яз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: базов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: 5 </w:t>
      </w:r>
    </w:p>
    <w:p>
      <w:pPr>
        <w:pStyle w:val="Body"/>
        <w:ind w:hanging="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Количество часов: 34 часа (1 час в неделю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есообразность введения  предмета объясняется следующими причинами:</w:t>
      </w:r>
    </w:p>
    <w:p>
      <w:pPr>
        <w:pStyle w:val="Normal"/>
        <w:numPr>
          <w:ilvl w:val="0"/>
          <w:numId w:val="1"/>
        </w:numPr>
        <w:spacing w:lineRule="auto" w:line="360"/>
        <w:ind w:left="1068" w:firstLine="709"/>
        <w:rPr>
          <w:sz w:val="28"/>
          <w:szCs w:val="28"/>
        </w:rPr>
      </w:pPr>
      <w:r>
        <w:rPr>
          <w:sz w:val="28"/>
          <w:szCs w:val="28"/>
        </w:rPr>
        <w:t>Современный русский литературный язык вобрал в себя значительный пласт церковной лексики, и носителю современного русского языка знание церковно-славянского необходимо так же, как знание латыни итальянцу и французу.</w:t>
      </w:r>
    </w:p>
    <w:p>
      <w:pPr>
        <w:pStyle w:val="Normal"/>
        <w:numPr>
          <w:ilvl w:val="0"/>
          <w:numId w:val="1"/>
        </w:numPr>
        <w:spacing w:lineRule="auto" w:line="360"/>
        <w:ind w:left="1068" w:firstLine="709"/>
        <w:rPr>
          <w:sz w:val="28"/>
          <w:szCs w:val="28"/>
        </w:rPr>
      </w:pPr>
      <w:r>
        <w:rPr>
          <w:sz w:val="28"/>
          <w:szCs w:val="28"/>
        </w:rPr>
        <w:t>Знание церковно-славянских текстов оказывается чрезвычайно полезным для чтения произведений русской классической литературы, насыщенной библейскими и литургическими аллюзиями. Поэтические и прозаические переложения библейских, богослужебных и житийных текстов занимают в русской классической литературе заметное место. Только из поэтических переложений псалмов можно составить библиотеку.</w:t>
      </w:r>
    </w:p>
    <w:p>
      <w:pPr>
        <w:pStyle w:val="Normal"/>
        <w:numPr>
          <w:ilvl w:val="0"/>
          <w:numId w:val="1"/>
        </w:numPr>
        <w:spacing w:lineRule="auto" w:line="360"/>
        <w:ind w:left="1068" w:firstLine="709"/>
        <w:rPr>
          <w:sz w:val="28"/>
          <w:szCs w:val="28"/>
        </w:rPr>
      </w:pPr>
      <w:r>
        <w:rPr>
          <w:sz w:val="28"/>
          <w:szCs w:val="28"/>
        </w:rPr>
        <w:t xml:space="preserve">Церковно-славянский язык служит хорошей базой для чтения в оригинале летописей, житийной литературы и других типов древних текстов. </w:t>
      </w:r>
    </w:p>
    <w:p>
      <w:pPr>
        <w:pStyle w:val="Normal"/>
        <w:numPr>
          <w:ilvl w:val="0"/>
          <w:numId w:val="1"/>
        </w:numPr>
        <w:spacing w:lineRule="auto" w:line="360"/>
        <w:ind w:left="1068" w:firstLine="709"/>
        <w:rPr>
          <w:sz w:val="28"/>
          <w:szCs w:val="28"/>
        </w:rPr>
      </w:pPr>
      <w:r>
        <w:rPr>
          <w:sz w:val="28"/>
          <w:szCs w:val="28"/>
        </w:rPr>
        <w:t>Знание церковно-славянского языка необходимо для сознательного участия в православном богослужении и вхождения в литургическую жизнь Русской Православной Церкв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9"/>
        <w:rPr/>
      </w:pPr>
      <w:r>
        <w:rPr>
          <w:sz w:val="28"/>
          <w:szCs w:val="28"/>
        </w:rPr>
        <w:t>Перед учителем стоит задача – дать учащимся знания, необходимые для понимания текстов, написанных на церковно-славянском языке. В этом заключается принципиальное отличие этого курса от вузовских курсов старославянского языка. На занятиях церковно-славянским языком изучение грамматики подчиняется одной практической задаче – помочь пониманию текста. Это объясняет отказ от последовательного описания грамматической системы языка. Поэтому на первых занятиях  изучаются  грамматические темы, наиболее существенные для осмысленного чтения церковно-славянских текстов.  Темы менее важные изучаем  позже и не так подробно. Таким образом, приведенный в программе перечень грамматических тем характеризует степень охвата материала, а не порядок изложения.</w:t>
      </w:r>
    </w:p>
    <w:p>
      <w:pPr>
        <w:pStyle w:val="Normal"/>
        <w:spacing w:lineRule="auto" w:line="360"/>
        <w:ind w:left="708" w:firstLine="709"/>
        <w:rPr/>
      </w:pPr>
      <w:r>
        <w:rPr>
          <w:sz w:val="28"/>
          <w:szCs w:val="28"/>
        </w:rPr>
        <w:tab/>
        <w:t>Задача помочь пониманию текста делает неуместными упражнения, связанные с переводом текста с русского на церковно-славянский язык, диктанты и другие виды работ, формирующих навыки порождения церковно-славянского текста. Традиционно обучение церковно-славянскому языку было связано с формированием навыков восприятия текста (чтения и понимания), а не порождения новых текстов. И в средневековой Руси ( как и в настоящее время) активное владение церковно-славянским языком (способность создавать церковные тексты) являлось, подобно, например, иконописи, уделом профессионалов.</w:t>
      </w:r>
    </w:p>
    <w:p>
      <w:pPr>
        <w:pStyle w:val="Normal"/>
        <w:spacing w:lineRule="auto" w:line="360"/>
        <w:ind w:left="708" w:firstLine="709"/>
        <w:rPr/>
      </w:pPr>
      <w:r>
        <w:rPr>
          <w:sz w:val="28"/>
          <w:szCs w:val="28"/>
        </w:rPr>
        <w:tab/>
        <w:t>Следует обратить внимание на то, что сам предмет «церковно-славянский язык» можно рассматривать как введение в церковную книжность, так как для понимания богослужебных текстов необходимо знание не только языка, но также и символики православного богослужения, библейской эгзегетики, церковной истории и многого другого. Произведения церковной книжности понятны лишь в тесной связи друг с другом и должны рассматриваться в единстве слова, музыки и изображения, т.е. в составе богослужения.</w:t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  <w:tab/>
        <w:t>Поскольку церковная книжность насыщена библейскими цитатами и аллюзиями, понимание церковно-славянского текста предполагает не только знание Библии, но и знакомство с православной традицией толкования библейского текста. Поэтому целесообразно подбирать тексты для чтения и анализа таким образом, чтобы они относились к разным жанрам, но были бы при этом связаны тематически. Так, например, чтение евангельского повествования о Страстях Христовых и Воскресении предполагает параллельное ознакомление с прообразовательными и пророческими местами из Ветхого Завета (Исход, 14; Дан. 3, Иона 1-2 и др.), фрагментами служб  Страстной недели и Воскресения Христова. При этом один текст будет помогать пониманию другого.</w:t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  <w:tab/>
        <w:t>Для того чтобы показать учащимся связь церковно-славянских текстов с русской классической литературой, имеет смысл одновременно, например, с «Великопостной молитвой» Ефрема Сирина читать переложение А.С. Пушкина («отцы пустынники и жены непорочны…»), вместе с «Погребальными стихирами» св. Иоанна Дамаскина – переложение этих стихир А.К. Толстым (из поэмы «Иоанн Дамаскин»). Если на занятиях читается «Житие Герасима Иорданского», то параллельно с ним можно прочитать рассказ Н.С. Лескова «Лев старца Герасима» и т.д.</w:t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  <w:tab/>
        <w:t>Следует также обратить внимание учащихся на характерную для церковной книжности связь слова и изображения. Иконописное изображение теснейшим образом связано с читающимися и поющимися во время богослужения текстами. В книгах церковной печати существенную роль играли иллюстрации и заставки. Для того чтобы дать представление о зрительном облике церковных книг, предлагается использовать во время занятий иллюстративный материал.</w:t>
        <w:tab/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  <w:tab/>
        <w:t>Основными видами контроля являются  диагностические работы .</w:t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Данная Рабочая программа разработана на основе программы «ЦЕРКОВНОСЛАВЯНСКИЙ ЯЗЫК» А. А. Плетневой и А. Г. Кравецкого (см.: сб. Программы общеобразовательных учреждений. Русский язык. Для классов гуманитарного профиля. М., Просвещение, 1994. С. 97-109), рекомендованной Главным управлением развития об</w:t>
        <w:softHyphen/>
        <w:t>щего среднего образования Министерства образования Российской Фе</w:t>
        <w:softHyphen/>
        <w:t>дерации в 1994 году.</w:t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  <w:t xml:space="preserve">Для преподавания церковно-славянского языка используются учебники: </w:t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  <w:t xml:space="preserve">5-7 классы - Церковнослявянский язык. – Изд. 3-у. – М.: Издательский совет Русской православной Церкви, 2009., автор Миронова Т.Л. </w:t>
      </w:r>
    </w:p>
    <w:p>
      <w:pPr>
        <w:pStyle w:val="Normal"/>
        <w:shd w:fill="FFFFFF" w:val="clear"/>
        <w:spacing w:lineRule="auto" w:line="360" w:before="84" w:after="192"/>
        <w:ind w:firstLine="709"/>
        <w:jc w:val="both"/>
        <w:rPr/>
      </w:pPr>
      <w:r>
        <w:rPr>
          <w:b/>
          <w:color w:val="000000"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spacing w:lineRule="auto" w:line="360" w:before="84" w:after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владения нормами русской письменной и устной речи,</w:t>
      </w:r>
    </w:p>
    <w:p>
      <w:pPr>
        <w:pStyle w:val="Normal"/>
        <w:shd w:fill="FFFFFF" w:val="clear"/>
        <w:spacing w:lineRule="auto" w:line="360" w:before="84" w:after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дикции через освоение церковного чтения,</w:t>
      </w:r>
    </w:p>
    <w:p>
      <w:pPr>
        <w:pStyle w:val="Normal"/>
        <w:shd w:fill="FFFFFF" w:val="clear"/>
        <w:spacing w:lineRule="auto" w:line="360" w:before="84" w:after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гащение лексического запаса учеников, его количественное (новые лексические единицы и группы лексики) и качественное (углублении знаний семантики слов) наращивание,</w:t>
      </w:r>
    </w:p>
    <w:p>
      <w:pPr>
        <w:pStyle w:val="Normal"/>
        <w:shd w:fill="FFFFFF" w:val="clear"/>
        <w:spacing w:lineRule="auto" w:line="360" w:before="84" w:after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ение сведений по истории родного языка,</w:t>
      </w:r>
    </w:p>
    <w:p>
      <w:pPr>
        <w:pStyle w:val="Normal"/>
        <w:shd w:fill="FFFFFF" w:val="clear"/>
        <w:spacing w:lineRule="auto" w:line="360" w:before="84" w:after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отка умений пользоваться справочной и учебной литературой по церковнославянскому языку.</w:t>
      </w:r>
    </w:p>
    <w:p>
      <w:pPr>
        <w:pStyle w:val="Normal"/>
        <w:shd w:fill="FFFFFF" w:val="clear"/>
        <w:spacing w:lineRule="auto" w:line="360" w:before="84" w:after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цу освоения программы «церковнославянский язык» уча</w:t>
        <w:softHyphen/>
        <w:t>щиеся должны:</w:t>
      </w:r>
    </w:p>
    <w:p>
      <w:pPr>
        <w:pStyle w:val="Normal"/>
        <w:shd w:fill="FFFFFF" w:val="clear"/>
        <w:spacing w:lineRule="auto" w:line="360" w:before="84" w:after="192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нать/понимать</w:t>
      </w:r>
    </w:p>
    <w:p>
      <w:pPr>
        <w:pStyle w:val="Normal"/>
        <w:shd w:fill="FFFFFF" w:val="clear"/>
        <w:spacing w:lineRule="auto" w:line="360" w:before="84" w:after="192"/>
        <w:ind w:left="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основные единицы языка, их признаки;</w:t>
      </w:r>
    </w:p>
    <w:p>
      <w:pPr>
        <w:pStyle w:val="Normal"/>
        <w:shd w:fill="FFFFFF" w:val="clear"/>
        <w:spacing w:lineRule="auto" w:line="360" w:before="84" w:after="192"/>
        <w:ind w:left="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основные нормы церковнославянского языка;</w:t>
      </w:r>
    </w:p>
    <w:p>
      <w:pPr>
        <w:pStyle w:val="Normal"/>
        <w:shd w:fill="FFFFFF" w:val="clear"/>
        <w:spacing w:lineRule="auto" w:line="360" w:before="120" w:after="192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меть</w:t>
      </w:r>
    </w:p>
    <w:p>
      <w:pPr>
        <w:pStyle w:val="Normal"/>
        <w:shd w:fill="FFFFFF" w:val="clear"/>
        <w:spacing w:lineRule="auto" w:line="360" w:before="84" w:after="192"/>
        <w:ind w:left="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опознавать языковые единицы, проводить различные виды их анализа;</w:t>
      </w:r>
    </w:p>
    <w:p>
      <w:pPr>
        <w:pStyle w:val="Normal"/>
        <w:shd w:fill="FFFFFF" w:val="clear"/>
        <w:spacing w:lineRule="auto" w:line="360" w:before="84" w:after="192"/>
        <w:ind w:left="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объяснять с помощью словаря значение слов и словосочетаний с национально-культурным компонентом;</w:t>
      </w:r>
    </w:p>
    <w:p>
      <w:pPr>
        <w:pStyle w:val="Normal"/>
        <w:shd w:fill="FFFFFF" w:val="clear"/>
        <w:spacing w:lineRule="auto" w:line="360" w:before="84" w:after="192"/>
        <w:ind w:left="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при аудировании и чтении адекватно понимать информацию устного и письменного сообщения (цель, тему текста, основную, дополнительную, явную и скрытую информацию);</w:t>
      </w:r>
    </w:p>
    <w:p>
      <w:pPr>
        <w:pStyle w:val="Normal"/>
        <w:shd w:fill="FFFFFF" w:val="clear"/>
        <w:spacing w:lineRule="auto" w:line="360" w:before="84" w:after="192"/>
        <w:ind w:left="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извлекать информацию из различных справочных и учебных источников;</w:t>
      </w:r>
    </w:p>
    <w:p>
      <w:pPr>
        <w:pStyle w:val="Normal"/>
        <w:shd w:fill="FFFFFF" w:val="clear"/>
        <w:spacing w:lineRule="auto" w:line="360" w:before="84" w:after="192"/>
        <w:ind w:left="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соблюдать в практике чтения основные произносительные, лексические, грамматические нормы церковнославянского языка;</w:t>
      </w:r>
    </w:p>
    <w:p>
      <w:pPr>
        <w:pStyle w:val="Normal"/>
        <w:shd w:fill="FFFFFF" w:val="clear"/>
        <w:spacing w:lineRule="auto" w:line="360" w:before="84" w:after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</w:p>
    <w:p>
      <w:pPr>
        <w:pStyle w:val="Normal"/>
        <w:shd w:fill="FFFFFF" w:val="clear"/>
        <w:spacing w:lineRule="auto" w:line="360" w:before="84" w:after="192"/>
        <w:ind w:left="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для осознания роли церковнославянского языка в развитии интеллектуальных и творческих способностей личности, значения родного языка в жизни человека и общества;</w:t>
      </w:r>
    </w:p>
    <w:p>
      <w:pPr>
        <w:pStyle w:val="Normal"/>
        <w:shd w:fill="FFFFFF" w:val="clear"/>
        <w:spacing w:lineRule="auto" w:line="360" w:before="84" w:after="192"/>
        <w:ind w:left="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для развития речевой культуры, бережного и сознательного отношения к церковнославянскому языку, сохранения церковнославянского языка как явления религиозной культуры;</w:t>
      </w:r>
    </w:p>
    <w:p>
      <w:pPr>
        <w:pStyle w:val="Normal"/>
        <w:shd w:fill="FFFFFF" w:val="clear"/>
        <w:spacing w:lineRule="auto" w:line="360" w:before="84" w:after="192"/>
        <w:ind w:left="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для увеличения словарного запаса и расширения философских и богословских горизонтов мысли;</w:t>
      </w:r>
    </w:p>
    <w:p>
      <w:pPr>
        <w:pStyle w:val="Normal"/>
        <w:shd w:fill="FFFFFF" w:val="clear"/>
        <w:spacing w:lineRule="auto" w:line="360" w:before="84" w:after="192"/>
        <w:ind w:left="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для использования церковнославянского языка как средства получения знаний по другим учебным предметам и продолжения образования.</w:t>
      </w:r>
    </w:p>
    <w:p>
      <w:pPr>
        <w:pStyle w:val="Normal"/>
        <w:shd w:fill="FFFFFF" w:val="clear"/>
        <w:spacing w:lineRule="auto" w:line="360" w:before="139" w:after="0"/>
        <w:ind w:left="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подведения итогов и оценивания достижений учащихся в реализации образовательной программы:</w:t>
      </w:r>
    </w:p>
    <w:p>
      <w:pPr>
        <w:pStyle w:val="Normal"/>
        <w:shd w:fill="FFFFFF" w:val="clear"/>
        <w:spacing w:lineRule="auto" w:line="360" w:before="84" w:after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за ответ на уроке; оценка за проверочную и письменную работу; оценка за выполнение тестового задания, оценивание реферата, доклада, исследования, творческого задания.</w:t>
      </w:r>
    </w:p>
    <w:p>
      <w:pPr>
        <w:pStyle w:val="Normal"/>
        <w:spacing w:lineRule="auto" w:line="360"/>
        <w:ind w:left="709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учебного предмет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рфография.</w:t>
      </w:r>
      <w:r>
        <w:rPr>
          <w:sz w:val="28"/>
          <w:szCs w:val="28"/>
        </w:rPr>
        <w:t xml:space="preserve"> Принцип антистиха (графический способ различения одинаково звучащих форм одного слова). Орфографическая система распределения дуплетных букв. Правописание буквы «ять» в суффиксах и окончаниях. Правописание буквы «ять» в корне слова.</w:t>
      </w:r>
    </w:p>
    <w:p>
      <w:pPr>
        <w:pStyle w:val="Normal"/>
        <w:spacing w:lineRule="auto" w:line="360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церковно-славянского языка и книж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рковно-славянский – литургический язык православных славя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рилл и Мефодий, их миссия и переводческая деятельность. Глаголица и кириллица.</w:t>
        <w:tab/>
      </w:r>
    </w:p>
    <w:p>
      <w:pPr>
        <w:pStyle w:val="Normal"/>
        <w:spacing w:lineRule="auto" w:line="360"/>
        <w:ind w:left="709" w:firstLine="709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мя существительное.</w:t>
      </w:r>
      <w:r>
        <w:rPr>
          <w:sz w:val="28"/>
          <w:szCs w:val="28"/>
        </w:rPr>
        <w:t xml:space="preserve"> Принципы разделения существительных на склонения. Типы основ: основы, оканчивающиеся на твердый согласный, на мягкий согласный, на шипящий. 1-е склонение, его особенности. Совпадение форм И., В. И Зв. П. у существительных ср.р. вариативность флексий Д.ед.</w:t>
      </w:r>
    </w:p>
    <w:p>
      <w:pPr>
        <w:pStyle w:val="Normal"/>
        <w:spacing w:lineRule="auto" w:line="360"/>
        <w:ind w:left="709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у(ю)/-ови (еви).</w:t>
      </w:r>
      <w:r>
        <w:rPr>
          <w:sz w:val="28"/>
          <w:szCs w:val="28"/>
        </w:rPr>
        <w:t xml:space="preserve"> Особое окончание И.мн. –ове (-еве). Чередование конечных согласных основ в П. ед., И.мн., П.мн. Вариативные флексии П.мн. Особенности существительных с основой на шипящую. Графическое противопоставление одинаково звучащих форм двойственного (множественного) числа и форм единственного числа. 2 склонение. Особенности 2-го склонения. Чередование согласного основы в Д., П. ед., И., В., Зв. дв. Графическое противопоставление форм двойственного (множественного) числа и форм единственного числа. Особенности существительных с основой на шипящую. 3-е склонение. Особенности склонения существительных </w:t>
      </w:r>
      <w:r>
        <w:rPr>
          <w:b/>
          <w:sz w:val="28"/>
          <w:szCs w:val="28"/>
        </w:rPr>
        <w:t>пут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степень.</w:t>
      </w:r>
      <w:r>
        <w:rPr>
          <w:sz w:val="28"/>
          <w:szCs w:val="28"/>
        </w:rPr>
        <w:t xml:space="preserve"> 4-е склонение и его подтипы: существительные среднего рода со вставными формами </w:t>
      </w:r>
      <w:r>
        <w:rPr>
          <w:b/>
          <w:sz w:val="28"/>
          <w:szCs w:val="28"/>
        </w:rPr>
        <w:t>–ес-, -ен-, -ат- (-ят-),</w:t>
      </w:r>
      <w:r>
        <w:rPr>
          <w:sz w:val="28"/>
          <w:szCs w:val="28"/>
        </w:rPr>
        <w:t xml:space="preserve"> существительные ж. р. типа </w:t>
      </w:r>
      <w:r>
        <w:rPr>
          <w:b/>
          <w:sz w:val="28"/>
          <w:szCs w:val="28"/>
        </w:rPr>
        <w:t>свекры.</w:t>
      </w:r>
    </w:p>
    <w:p>
      <w:pPr>
        <w:pStyle w:val="Normal"/>
        <w:spacing w:lineRule="auto" w:line="360"/>
        <w:ind w:left="709" w:firstLine="709"/>
        <w:rPr>
          <w:sz w:val="28"/>
          <w:szCs w:val="28"/>
        </w:rPr>
      </w:pPr>
      <w:r>
        <w:rPr>
          <w:b/>
          <w:sz w:val="28"/>
          <w:szCs w:val="28"/>
        </w:rPr>
        <w:tab/>
        <w:t>Глагол.</w:t>
      </w:r>
      <w:r>
        <w:rPr>
          <w:sz w:val="28"/>
          <w:szCs w:val="28"/>
        </w:rPr>
        <w:t xml:space="preserve"> Система времен и наклонений церковно-славянского глагола. Двойственное число, изменение глагола по родам в двойственном числе. Спряжение вспомогательного глагола </w:t>
      </w:r>
      <w:r>
        <w:rPr>
          <w:b/>
          <w:sz w:val="28"/>
          <w:szCs w:val="28"/>
        </w:rPr>
        <w:t>быти</w:t>
      </w:r>
      <w:r>
        <w:rPr>
          <w:sz w:val="28"/>
          <w:szCs w:val="28"/>
        </w:rPr>
        <w:t xml:space="preserve"> в настоящем времени, аористе и имперфекте. Две основы аориста глагола </w:t>
      </w:r>
      <w:r>
        <w:rPr>
          <w:b/>
          <w:sz w:val="28"/>
          <w:szCs w:val="28"/>
        </w:rPr>
        <w:t>быти</w:t>
      </w:r>
      <w:r>
        <w:rPr>
          <w:sz w:val="28"/>
          <w:szCs w:val="28"/>
        </w:rPr>
        <w:t xml:space="preserve">. Проблемы перевода форм глагола </w:t>
      </w:r>
      <w:r>
        <w:rPr>
          <w:b/>
          <w:sz w:val="28"/>
          <w:szCs w:val="28"/>
        </w:rPr>
        <w:t>быти</w:t>
      </w:r>
      <w:r>
        <w:rPr>
          <w:sz w:val="28"/>
          <w:szCs w:val="28"/>
        </w:rPr>
        <w:t xml:space="preserve"> на русский язык. Глаголы 1-го и 2-го спряжения. Спряжение глаголов в настоящем времени. Аорист, его значение способ образования. Образование аориста от основы инфинитива. Образование аориста от основы настоящего времени. Образование аориста глаголов с возвратным суффиксом </w:t>
      </w:r>
      <w:r>
        <w:rPr>
          <w:b/>
          <w:sz w:val="28"/>
          <w:szCs w:val="28"/>
        </w:rPr>
        <w:t>–ся.</w:t>
      </w:r>
      <w:r>
        <w:rPr>
          <w:sz w:val="28"/>
          <w:szCs w:val="28"/>
        </w:rPr>
        <w:t xml:space="preserve"> Образование формы 3-го лица ед. ч. Глаголов </w:t>
      </w:r>
      <w:r>
        <w:rPr>
          <w:b/>
          <w:sz w:val="28"/>
          <w:szCs w:val="28"/>
        </w:rPr>
        <w:t>яти, начатии, зачатии, вити, кляти</w:t>
      </w:r>
      <w:r>
        <w:rPr>
          <w:sz w:val="28"/>
          <w:szCs w:val="28"/>
        </w:rPr>
        <w:t xml:space="preserve"> и некоторых других. Архаические формы аориста. Имперфект, его значение. Суффиксы и окончания имперфекта. Перевод имперфекта на русский язык. Образование форм имперфекта от основы инфинитива. Образование имперфекта от основы настоящего времени. Чередование согласных и гласных в основе глагола при образовании имперфекта. Образование вспомогательной глагольной формы на </w:t>
      </w:r>
      <w:r>
        <w:rPr>
          <w:b/>
          <w:sz w:val="28"/>
          <w:szCs w:val="28"/>
        </w:rPr>
        <w:t>–лъ</w:t>
      </w:r>
      <w:r>
        <w:rPr>
          <w:sz w:val="28"/>
          <w:szCs w:val="28"/>
        </w:rPr>
        <w:t xml:space="preserve"> (причастия прошедшего времени на </w:t>
      </w:r>
      <w:r>
        <w:rPr>
          <w:b/>
          <w:sz w:val="28"/>
          <w:szCs w:val="28"/>
        </w:rPr>
        <w:t>–лъ</w:t>
      </w:r>
      <w:r>
        <w:rPr>
          <w:sz w:val="28"/>
          <w:szCs w:val="28"/>
        </w:rPr>
        <w:t xml:space="preserve">). Значение ударения в формах </w:t>
      </w:r>
      <w:r>
        <w:rPr>
          <w:b/>
          <w:sz w:val="28"/>
          <w:szCs w:val="28"/>
        </w:rPr>
        <w:t xml:space="preserve">писала </w:t>
      </w:r>
      <w:r>
        <w:rPr>
          <w:sz w:val="28"/>
          <w:szCs w:val="28"/>
        </w:rPr>
        <w:t xml:space="preserve">(ед., ж.р.) и </w:t>
      </w:r>
      <w:r>
        <w:rPr>
          <w:b/>
          <w:sz w:val="28"/>
          <w:szCs w:val="28"/>
        </w:rPr>
        <w:t xml:space="preserve">писала </w:t>
      </w:r>
      <w:r>
        <w:rPr>
          <w:sz w:val="28"/>
          <w:szCs w:val="28"/>
        </w:rPr>
        <w:t xml:space="preserve">(дв., м.р.). перфект, его значение, способ образования. Плюсквамперфект, его значение, способ образования. Будущее время. Будущее простое. Будущее сложное. Спряжение неправильного глагола </w:t>
      </w:r>
      <w:r>
        <w:rPr>
          <w:b/>
          <w:sz w:val="28"/>
          <w:szCs w:val="28"/>
        </w:rPr>
        <w:t>имати</w:t>
      </w:r>
      <w:r>
        <w:rPr>
          <w:sz w:val="28"/>
          <w:szCs w:val="28"/>
        </w:rPr>
        <w:t xml:space="preserve"> как вспомогательного глагола при образовании будущего времени. Сослагательное наклонение, способ его образования. Спряжение глагола в сослагательном наклонении. Суффиксы и окончания повелительного наклонения. Глаголы архаического (неправильного спряжения). Формы настоящего (будущего) времени и формы повелительного наклонения неправильных глаголов.</w:t>
      </w:r>
    </w:p>
    <w:p>
      <w:pPr>
        <w:pStyle w:val="Normal"/>
        <w:spacing w:lineRule="auto" w:line="360"/>
        <w:ind w:left="709" w:firstLine="709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Местоимение. </w:t>
      </w:r>
      <w:r>
        <w:rPr>
          <w:sz w:val="28"/>
          <w:szCs w:val="28"/>
        </w:rPr>
        <w:t>Разряды местоимений по значению. Лексические особенности местоимений. Склонение личных местоимений и возвратного местоимения себе. Особенности возвратного местоимения. Энклитические формы. Значимость знака ударение и букв е-узкое и е-широкое при склонении личных и возвратного местоимений. Склонение неличных местоимений. Твердый и мягкий варианты склонения. Значение знака ударения и дуплетных букв при склонении неличных местоим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11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353"/>
        <w:gridCol w:w="2999"/>
        <w:gridCol w:w="3763"/>
      </w:tblGrid>
      <w:tr>
        <w:trPr>
          <w:trHeight w:val="99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ая работ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е цифровые образовательные  ресурсы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вторение и систематизация изученно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resh.edu.ru/subject/13/5/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2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рфолог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resh.edu.ru/subject/13/5/</w:t>
            </w:r>
          </w:p>
        </w:tc>
      </w:tr>
      <w:tr>
        <w:trPr>
          <w:trHeight w:val="3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 Существительно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resh.edu.ru/subject/13/5/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Глаго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resh.edu.ru/subject/13/5/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Местоим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resh.edu.ru/subject/13/5/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ение и систематизация изученно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resh.edu.ru/subject/13/5/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">
    <w:name w:val="body"/>
    <w:basedOn w:val="Normal"/>
    <w:qFormat/>
    <w:pPr>
      <w:autoSpaceDE w:val="false"/>
      <w:spacing w:lineRule="atLeast" w:line="240"/>
      <w:ind w:firstLine="227"/>
      <w:jc w:val="both"/>
      <w:textAlignment w:val="center"/>
    </w:pPr>
    <w:rPr>
      <w:rFonts w:eastAsia="Times New Roman" w:cs="SchoolBookSanPin;Cambria Math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6:45:00Z</dcterms:created>
  <dc:creator>1</dc:creator>
  <dc:description/>
  <cp:keywords/>
  <dc:language>en-US</dc:language>
  <cp:lastModifiedBy>acer</cp:lastModifiedBy>
  <cp:lastPrinted>2005-01-16T15:55:00Z</cp:lastPrinted>
  <dcterms:modified xsi:type="dcterms:W3CDTF">2023-02-02T12:36:00Z</dcterms:modified>
  <cp:revision>8</cp:revision>
  <dc:subject/>
  <dc:title>Вятская православная гимназия во имя преподобного Трифона Вятского</dc:title>
</cp:coreProperties>
</file>