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едмет: матема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Название курса: «В мире функц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Класс: 10-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Количество часов: 34 часа (1 час в неделю) в каждом классе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элективного курс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В мире функций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ена в соответствии с ФГОС СОО, требований к результатам среднего общего образования и сохраняет преемственность с основной образовательной программой основного общего образования, с учётом примерной программы среднего общего образования по математике, а также на основе примерных рабочих программ углубленного уровня авторов </w:t>
      </w:r>
      <w:r>
        <w:rPr>
          <w:rFonts w:cs="Times New Roman" w:ascii="Times New Roman" w:hAnsi="Times New Roman"/>
          <w:color w:val="1A1A1A"/>
          <w:kern w:val="2"/>
          <w:sz w:val="24"/>
          <w:szCs w:val="24"/>
          <w:lang w:val="ru-RU"/>
        </w:rPr>
        <w:t xml:space="preserve">А.Г.Мерзляк, Д.А. Номировск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курс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В мире функций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углубленное изучение теоретического материала укрупненными блоками. Курс рассчитан на обучающихся общеобразовательного класса, желающих основательно подготовиться к сдаче ЕГЭ. В результате изучения этого курса будут использованы приемы парной, групповой деятельности для осуществления элементов самооценки, взаимооценки, умение работать с математической литературой и выделять главно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является нормативным документом, определяющим содержание изучения элективного курса, основные виды учебной деятельности,  которые определены для данного периода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рабочей программе нашли отражени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и и задачи изучения элективного курса на уровне среднего общего образ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 элективного курса в соответствии с требованиями ФГ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тем элективного курса с указанием учебных час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р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оценки достижения планируемых предметных результатов по элективному курсу в средней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разработке рабочей программы были учтены психолого-педагогические особенности классов, индивидуальные особенности обучающихся, результаты обучения обучаю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составлена для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0-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ов на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6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ча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расчет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 в неделю (34 часа в 10 классе, 34 часа в 11 классе).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Цель курс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полнительная подготовка обучающихся 10-11 классов к государственной итоговой аттестации, к продолжению образования. Курс призван помочь учащимся с любой степенью подготовленности в овладении способами деятельности, методами и приемами решения математических задач, повысить уровень математической культуры, способствует развитию познавательных интересов, мышления учащихся, умению оценить свой потенциал для дальнейшего обучения в ВУЗ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данного курса позволяет решить следующ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мотивации изучения математики, готовности и способности обучающихся к саморазвитию, личностному самоопределению, построению индивидуальной траектории в изучении курс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 обучаю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специфических для математики  стилей мышления, необходимых для полноценного функционирования в современном обществе, в частности, логического, алгоритмического и эвристического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 обучающихся алгоритмического мышления, способности организации самостоятельной подготовки к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е работы с дополнительной литературой и интернет источник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right="10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еализуется в адресованном учащимся учебном комплексе: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10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лгебра и начала математического анализа. 10, 11 классы. В 2ч. Учебник и задачник для учащихся общеобразовательных учреждений/А.Г.Мерзляк, В.Б.Полонский. – 8-е изд., стер. – М.: Просвещение, 2022 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ind w:left="1200" w:hanging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я 10 – 11. </w:t>
      </w:r>
      <w:r>
        <w:rPr>
          <w:rFonts w:cs="Times New Roman" w:ascii="Times New Roman" w:hAnsi="Times New Roman"/>
          <w:spacing w:val="-1"/>
          <w:sz w:val="24"/>
          <w:szCs w:val="24"/>
        </w:rPr>
        <w:t>/А.Г.Мерзляк, В.Б.Поло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>, Просвещение»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540" w:hanging="18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.И.Башмаков. Уравнения и неравенства. – М.: ВЗМШ при МГУ, 198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емонстрационные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и экзаменационной работы по алгебре в 2019 году, в 2020 году, в 2021 году. – М.: Федеральная служба по надзору в сфере образования и науки, 2019, 2020, 2021. – Режим доступ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p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200" w:hanging="8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ие тесты. Математика. ЕГЭ-2022 г, 2021 г, 2020 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комплекс входит в федеральный перечень учебников, рекомендуемых Министерством образования и науки Российской Федерации к использованию в образовательном процессе в общеобразовательных учреждениях (приказ Минпросвещение  России от 28.12.2018г №345) и входит в утверждённый перечень учебников и учебных пособий.</w:t>
      </w:r>
    </w:p>
    <w:p>
      <w:pPr>
        <w:pStyle w:val="C163"/>
        <w:shd w:fill="FFFFFF" w:val="clear"/>
        <w:spacing w:before="0" w:after="0"/>
        <w:jc w:val="center"/>
        <w:rPr/>
      </w:pPr>
      <w:r>
        <w:rPr>
          <w:rStyle w:val="C23"/>
          <w:b/>
          <w:bCs/>
          <w:color w:val="000000"/>
          <w:sz w:val="28"/>
          <w:szCs w:val="28"/>
        </w:rPr>
        <w:t xml:space="preserve">Планируемые результаты освоения элективного курса </w:t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left="20" w:right="20" w:hanging="0"/>
        <w:jc w:val="both"/>
        <w:rPr>
          <w:rStyle w:val="C23"/>
          <w:rFonts w:ascii="Times New Roman" w:hAnsi="Times New Roman" w:cs="Times New Roman"/>
          <w:b/>
          <w:b/>
          <w:bCs/>
          <w:color w:val="000000"/>
          <w:sz w:val="16"/>
          <w:szCs w:val="16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22" w:leader="none"/>
          <w:tab w:val="left" w:pos="540" w:leader="none"/>
        </w:tabs>
        <w:spacing w:lineRule="auto" w:line="240" w:before="0" w:after="0"/>
        <w:ind w:left="284" w:right="20" w:firstLine="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и способность к самостоятельной, творческой и ответственной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равственное сознание и поведение на основе усвоения общечеловеческих цен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представлений об основных этапах истории математической науки, современных тенденциях ее развития и применения.</w:t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и способность к самостоятельной информационно-познавательной деятельности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22" w:leader="none"/>
          <w:tab w:val="left" w:pos="540" w:leader="none"/>
        </w:tabs>
        <w:spacing w:lineRule="auto" w:line="240" w:before="0" w:after="0"/>
        <w:ind w:left="540" w:right="2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ланировать и оценивать результаты деятельности, соотносить их с поставленными целями и жизненным опытом, публично представлять результаты деятельности, в том числе с использованием средств ИКТ.</w:t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метные результаты:</w:t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Обучающийся научитс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алгоритмы решения уравнений, неравенств, систем уравнений и неравенств, содержащих переменную под знаком модуля;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текстовые задачи с помощью составления уравнения, систем уравнений, методом подбора.</w:t>
      </w:r>
    </w:p>
    <w:p>
      <w:pPr>
        <w:pStyle w:val="TextBody"/>
        <w:tabs>
          <w:tab w:val="clear" w:pos="708"/>
          <w:tab w:val="left" w:pos="322" w:leader="none"/>
          <w:tab w:val="left" w:pos="567" w:leader="none"/>
        </w:tabs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Обучающийся получит возможность научитьс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уравнения и неравенства по условию задач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алгоритмы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22" w:leader="none"/>
        </w:tabs>
        <w:spacing w:lineRule="auto" w:line="240" w:before="0" w:after="0"/>
        <w:ind w:left="7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остроения и исследования простейших математических моделей.</w:t>
      </w:r>
    </w:p>
    <w:p>
      <w:pPr>
        <w:pStyle w:val="Heading111"/>
        <w:shd w:fill="auto" w:val="clear"/>
        <w:spacing w:lineRule="auto" w:line="240" w:before="0" w:after="0"/>
        <w:ind w:hanging="0"/>
        <w:jc w:val="center"/>
        <w:rPr>
          <w:rStyle w:val="Heading11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11"/>
        <w:shd w:fill="auto" w:val="clear"/>
        <w:spacing w:lineRule="auto" w:line="240" w:before="0" w:after="0"/>
        <w:ind w:hanging="0"/>
        <w:jc w:val="center"/>
        <w:rPr>
          <w:rStyle w:val="Heading11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Heading11"/>
          <w:b/>
          <w:bCs w:val="false"/>
          <w:i w:val="false"/>
          <w:iCs w:val="false"/>
          <w:sz w:val="28"/>
          <w:szCs w:val="28"/>
          <w:lang w:val="ru-RU"/>
        </w:rPr>
        <w:t xml:space="preserve">Содержание программы курса  </w:t>
      </w:r>
    </w:p>
    <w:p>
      <w:pPr>
        <w:pStyle w:val="Heading111"/>
        <w:shd w:fill="auto" w:val="clear"/>
        <w:spacing w:lineRule="auto" w:line="240" w:before="0" w:after="0"/>
        <w:ind w:hanging="0"/>
        <w:jc w:val="center"/>
        <w:rPr/>
      </w:pPr>
      <w:r>
        <w:rPr>
          <w:rStyle w:val="Heading11"/>
          <w:b/>
          <w:bCs w:val="false"/>
          <w:i w:val="false"/>
          <w:iCs w:val="false"/>
          <w:sz w:val="28"/>
          <w:szCs w:val="28"/>
          <w:lang w:val="ru-RU"/>
        </w:rPr>
        <w:t>10 класс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тейшие текстовые задачи (6 часов). </w:t>
      </w:r>
      <w:r>
        <w:rPr>
          <w:rFonts w:cs="Times New Roman" w:ascii="Times New Roman" w:hAnsi="Times New Roman"/>
          <w:sz w:val="24"/>
          <w:szCs w:val="24"/>
        </w:rPr>
        <w:t>Простейшие текстовые задач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на вычисления. Округление с недостатком. Округление с избытком. Проценты. Проценты и округление. 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 графиков и диаграмм (4 часа). </w:t>
      </w:r>
      <w:r>
        <w:rPr>
          <w:rFonts w:cs="Times New Roman" w:ascii="Times New Roman" w:hAnsi="Times New Roman"/>
          <w:sz w:val="24"/>
          <w:szCs w:val="24"/>
        </w:rPr>
        <w:t xml:space="preserve">Чтение графиков и диаграмм. Определение величины по графику. Определение величины по диаграмме. Вычисление величин по графику, диаграмме. 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bCs/>
          <w:iCs/>
        </w:rPr>
        <w:t xml:space="preserve">Простейшие уравнения (4 часа). </w:t>
      </w:r>
      <w:r>
        <w:rPr>
          <w:iCs/>
        </w:rPr>
        <w:t>Простейшие уравнения.</w:t>
      </w:r>
      <w:r>
        <w:rPr>
          <w:b/>
          <w:bCs/>
          <w:iCs/>
        </w:rPr>
        <w:t xml:space="preserve"> </w:t>
      </w:r>
      <w:r>
        <w:rPr>
          <w:iCs/>
        </w:rPr>
        <w:t xml:space="preserve">Линейные уравнения. Квадратные, кубические уравнения. Дробно-рациональные уравнения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образование алгебраических выражений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(5 часов).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еобразование числовых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рациональных выражений. Преобразование алгебраических выражений и дробей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оды решения тригонометрических уравнений и неравенств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(8 часов).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Формулы тригонометрии. Преобразование тригонометрических выраж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стейшие тригонометрические уравнения. Методы решения тригонометрических уравнений. Объединение серий решения тригонометрического уравнения, рациональная запись ответа. Простейшие тригонометрические неравенства. Применение свойств тригонометрических функций при решении уравнений и неравенств. Тригонометрические уравнения в задачах ЕГЭ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кстовые задач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(6 часов).  </w:t>
      </w:r>
      <w:r>
        <w:rPr>
          <w:rFonts w:cs="Times New Roman" w:ascii="Times New Roman" w:hAnsi="Times New Roman"/>
          <w:sz w:val="24"/>
          <w:szCs w:val="24"/>
          <w:lang w:val="ru-RU"/>
        </w:rPr>
        <w:t>Задачи на проценты, сплавы и смеси. Задачи на движение по прямой.  Задачи на движение по окружности. Задачи на движение по воде. Задачи на совместную работу. Задачи на прогрессии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Итоговое занятие (1 час)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полнение тест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900"/>
        <w:gridCol w:w="5220"/>
      </w:tblGrid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л-во ча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иды деятельности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остейшие текстовые зада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ют текстовые задачи на «проценты» и «вычисления» арифметическим и алгебраическим способа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Чтение графиков и диагра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уют свойства функций для чтения графиков и диаграмм. 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Простейшие урав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ют уравнения, используя алгоритмы и основные приемы решений уравн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Преобразование алгебраических выра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ывают тождества. Выполняют тождественные равносильные преобразования выраж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Методы решения тригонометрических уравнений и неравен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преобразования тригонометрических выражений, используя основные формулы тригонометрии. Решают тригонометрические уравнения и неравенства разных типов. Решают более сложные тригонометрические уравнения, осуществляют отбор корней.</w:t>
            </w:r>
          </w:p>
        </w:tc>
      </w:tr>
      <w:tr>
        <w:trPr>
          <w:trHeight w:val="8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Текстовые зада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ть текстовые задачи на «работу», «движение», «смеси», «концентрацию» арифметическим и алгебраическим способам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Итогов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шают задачи теста.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 за 10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Heading111"/>
        <w:shd w:fill="auto" w:val="clear"/>
        <w:spacing w:lineRule="auto" w:line="240" w:before="0" w:after="0"/>
        <w:ind w:hanging="0"/>
        <w:rPr>
          <w:rStyle w:val="Heading11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Heading111"/>
        <w:shd w:fill="auto" w:val="clear"/>
        <w:spacing w:lineRule="auto" w:line="240" w:before="0" w:after="0"/>
        <w:ind w:hanging="0"/>
        <w:rPr>
          <w:rStyle w:val="Heading11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Heading111"/>
        <w:shd w:fill="auto" w:val="clear"/>
        <w:spacing w:lineRule="auto" w:line="240" w:before="0" w:after="0"/>
        <w:ind w:hanging="0"/>
        <w:jc w:val="center"/>
        <w:rPr>
          <w:rStyle w:val="Heading11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Heading11"/>
          <w:b/>
          <w:bCs w:val="false"/>
          <w:i w:val="false"/>
          <w:iCs w:val="false"/>
          <w:sz w:val="28"/>
          <w:szCs w:val="28"/>
          <w:lang w:val="ru-RU"/>
        </w:rPr>
        <w:t xml:space="preserve">Содержание программы курса  </w:t>
      </w:r>
    </w:p>
    <w:p>
      <w:pPr>
        <w:pStyle w:val="Heading111"/>
        <w:shd w:fill="auto" w:val="clear"/>
        <w:spacing w:lineRule="auto" w:line="240" w:before="0" w:after="0"/>
        <w:ind w:hanging="0"/>
        <w:jc w:val="center"/>
        <w:rPr/>
      </w:pPr>
      <w:r>
        <w:rPr>
          <w:rStyle w:val="Heading11"/>
          <w:b/>
          <w:bCs w:val="false"/>
          <w:i w:val="false"/>
          <w:iCs w:val="false"/>
          <w:sz w:val="28"/>
          <w:szCs w:val="28"/>
          <w:lang w:val="ru-RU"/>
        </w:rPr>
        <w:t>11 класс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изводная и первообразная (5 часов).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ий смысл производной.  Геометрический смысл производной, касательная. Применение производной к исследованию функций. Первообразная. Производная и первообразная в задачах ЕГЭ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числения и преобразования (5 часов). </w:t>
      </w:r>
      <w:r>
        <w:rPr>
          <w:rFonts w:cs="Times New Roman" w:ascii="Times New Roman" w:hAnsi="Times New Roman"/>
          <w:sz w:val="24"/>
          <w:szCs w:val="24"/>
        </w:rPr>
        <w:t>Преобразование числовых иррациональных выражений. Преобразование буквенных иррациональных выражений. Вычисление значений степенных выражений. Действия со степенями. Преобразование числовых и буквенных логарифмических выражени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b/>
          <w:bCs/>
          <w:iCs/>
        </w:rPr>
        <w:t xml:space="preserve">Наибольшее и наименьшее значение функций (6 часов). </w:t>
      </w:r>
      <w:r>
        <w:rPr>
          <w:iCs/>
        </w:rPr>
        <w:t xml:space="preserve">Исследование степенных и иррациональных функций. Исследование частных. Исследование произведений. Исследование показательных и логарифмических функций. Исследование тригонометрических функций. Исследование функций без помощи производной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оды решения показательных и логарифмических уравнений и неравенств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(6 часов). </w:t>
      </w:r>
      <w:r>
        <w:rPr>
          <w:rFonts w:cs="Times New Roman" w:ascii="Times New Roman" w:hAnsi="Times New Roman"/>
          <w:sz w:val="24"/>
          <w:szCs w:val="24"/>
          <w:lang w:val="ru-RU"/>
        </w:rPr>
        <w:t>Иррациональные уравнения. Показательные уравнения и неравенства. Методы решения показательных уравнений. Логарифмические уравнения и неравенства. Методы решения логарифмических  уравнений. Уравнения и неравенства в задачах ЕГЭ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 с прикладным содержанием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(6 часов)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Линейные уравнения и неравенства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вадратные и степенные уравнения и неравенства. Рациональные уравнения и неравенства. Иррациональные уравнения и неравенства. Показательные и логарифмические уравнения и неравенства. Тригонометрические уравнения и неравенств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 с геометрическим содержанием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(5 часов)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Квадратная решетка. Многоугольники: вычисление длин и углов. Многоугольники: вычисление площадей. Координатная плоскость.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ешение геометрических зада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ГЭ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Итоговое занятие (1 час)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полнение тест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900"/>
        <w:gridCol w:w="5220"/>
      </w:tblGrid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л-во ча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иды деятельности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Производная и первообраз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уют свойства функции с применением производной. Строят графики функций с использованием производной. Вычисляют значения функции в заданной точ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Вычисления и пре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яют равносильные преобразования иррациональных, степенных и логарифмических выражений, используя основные свойства степени и формулы логарифмов. 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Наибольшее и наименьшее значение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ят наибольшее и наименьшее значения функции через производные и по алгоритму. Находят точки экстремума через производные и по алгоритм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Методы решения показательных и логарифмических уравнений и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ют логарифмические и показательные уравнения и неравенства на основе свойств функций. Ведут поиск методов решения логарифмических и показательных уравнений, неравенств, их систем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адачи с прикладны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ют задачи с прикладным содержанием на основе свойств функций по алгоритму.  </w:t>
            </w:r>
          </w:p>
        </w:tc>
      </w:tr>
      <w:tr>
        <w:trPr>
          <w:trHeight w:val="8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адачи с геометрическим содерж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ют геометрические задачи на координатной решетке и координатной плоскости с использованием свойств многоугольников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Итогов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шают задачи теста.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 за 11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 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Heading1">
    <w:name w:val="Heading #1_"/>
    <w:qFormat/>
    <w:rPr>
      <w:b/>
      <w:bCs/>
      <w:i/>
      <w:iCs/>
      <w:sz w:val="26"/>
      <w:szCs w:val="26"/>
      <w:shd w:fill="FFFFFF" w:val="clear"/>
      <w:lang w:bidi="ar-SA"/>
    </w:rPr>
  </w:style>
  <w:style w:type="character" w:styleId="Heading11">
    <w:name w:val="Heading #1"/>
    <w:qFormat/>
    <w:rPr>
      <w:b/>
      <w:bCs/>
      <w:i/>
      <w:iCs/>
      <w:spacing w:val="-2"/>
      <w:sz w:val="26"/>
      <w:szCs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111">
    <w:name w:val="Heading #11"/>
    <w:basedOn w:val="Normal"/>
    <w:qFormat/>
    <w:pPr>
      <w:shd w:fill="FFFFFF" w:val="clear"/>
      <w:spacing w:lineRule="exact" w:line="317"/>
      <w:ind w:hanging="320"/>
      <w:jc w:val="both"/>
      <w:outlineLvl w:val="0"/>
    </w:pPr>
    <w:rPr>
      <w:rFonts w:ascii="Times New Roman" w:hAnsi="Times New Roman" w:cs="Times New Roman"/>
      <w:b/>
      <w:bCs/>
      <w:i/>
      <w:iCs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3">
    <w:name w:val="c1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1:00Z</dcterms:created>
  <dc:creator>User</dc:creator>
  <dc:description/>
  <cp:keywords/>
  <dc:language>en-US</dc:language>
  <cp:lastModifiedBy>User</cp:lastModifiedBy>
  <dcterms:modified xsi:type="dcterms:W3CDTF">2023-02-03T11:14:00Z</dcterms:modified>
  <cp:revision>5</cp:revision>
  <dc:subject/>
  <dc:title>МУНИЦИПАЛЬНОЕ БЮДЖЕТНОЕ ОБЩЕОБРАЗОВАТЕЛЬНОЕ УЧРЕЖДЕНИЕ</dc:title>
</cp:coreProperties>
</file>